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ła nr 234/1608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u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13 czerwca 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szCs w:val="20"/>
        </w:rPr>
        <w:t>w sprawie przekazania Radzie Powiatu w Tarnowskich Górach projektu uchwały w sprawie zmiany składu Rady Społecznej w Samodzielnym Publicznym Zakładzie Opieki Zdrowotnej -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dstawie art. 32, ust. 2, pkt 1 ustawy z dnia 5 czerwca 1998 roku o samorządzie powiatowym (tj. Dz. U. z 2001r. Nr 142, poz. 1592.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kazać Radzie Powiatu w Tarnowskich Górach projekt uchwały Rady Powiatu w sprawie zmiany składu Rady Społecznej w Samodzielnym Publicznym Zakładzie Opieki Zdrowotnej - Wielospecjalistyczny Szpital Powiatowy im. dr B. Hagera z siedzibą w Tarnowskich Góra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234/1608/2006 Zarządu Powiatu w Tarnowskich Górach z dnia 13 czerwca 2006 roku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Uchwała Nr ....../....../2006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y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 dnia ......................2006 rok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sprawie zmiany składu Rady Społecznej w Samodzielnym Publicznym Zakładzie Opieki Zdrowotnej - Wielospecjalistyczny Szpital Powiatowy im. dr B. Hagera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>Na podstawie art. 12, pkt 11 ustawy z dnia 5 czerwca 1998 roku o samorządzie powiatowym (tj. Dz. U. z 2001r. Nr 142, poz. 1592 z późn. zm.) w związku z art. 45, ust. 8 ustawy z dnia 30 sierpnia 1991 roku o zakładach opieki zdrowotnej (Dz. U. z 1991 r. Nr 91, poz. 408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ada Powiat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ć zmiany w treści uchwały nr XX/170/2004 Rady Powiatu w Tarnowskich Górach z dnia 23 marca 2004 roku  w sprawie zmiany składu Rady Społecznej Wielospecjalistycznego Szpitala Rejonowego im. dr B. Hagera w Tarnowskich Górach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 xml:space="preserve">Odwołać ze składu Rady Społecznej działającej przy Wielospecjalistycznym Szpitalu Powiatowym im. dr B. Hagera w Tarnowskich Górach przedstawiciela Wojewody Śląskiego - </w:t>
      </w:r>
      <w:r>
        <w:rPr>
          <w:b/>
          <w:szCs w:val="20"/>
        </w:rPr>
        <w:t>Panią Monikę Kozieł</w:t>
      </w:r>
      <w:r>
        <w:rPr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Cs w:val="20"/>
        </w:rPr>
      </w:pPr>
      <w:r>
        <w:rPr>
          <w:szCs w:val="20"/>
        </w:rPr>
        <w:t xml:space="preserve">Powołać w skład Rady Społecznej działającej przy Wielospecjalistycznym Szpitalu Powiatowym im. dr B. Hagera w Tarnowskich Górach osobę wskazaną przez Wojewodę Śląskiego - </w:t>
      </w:r>
      <w:r>
        <w:rPr>
          <w:b/>
          <w:szCs w:val="20"/>
        </w:rPr>
        <w:t>Panią Agnieszkę Kacpersk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Cs w:val="20"/>
        </w:rPr>
        <w:t>Aktualny skład Rady Społecznej Wielospecjalistycznego Szpitala Powiatowego w Tarnowskich Górach przedstawia załącznik do niniejszej uchwały.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/>
      </w:pPr>
      <w:r>
        <w:rPr>
          <w:b/>
          <w:szCs w:val="20"/>
        </w:rPr>
        <w:t>§ 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  <w:t>Uchwała podlega ogłoszeniu w sposób zwyczajowo przyjęt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do Uchwały Nr …………… Rady Powiatu w Tarnowskich Górach z dnia 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 Rady Społecznej w SP ZOZ – Wielospecjalistyczny Szpital Powiatowy im. dr B. Hagera w Tarnowskich Górach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57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cj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Józef Korpak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wodniczący Rady Społe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ia Rogocz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gdalena Latacz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ota Kijas - Majka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gnieszka Kacpersk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zek Grzenia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riusz Nowodworski 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abriel Tobor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bigniew Walas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geniusz Witek</w:t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ek Rady Społecznej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zasadnieni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 Artur Warzocha I Wicewojewoda pismem z dnia 18 maja 2006 r., znak:                                       PS. IV. 8014/14/06,  poinformował Pana Józefa Korpaka,  Starostę Powiatu Tarnogórskiego o zmianie przedstawiciela Wojewody Śląskiego w Radzie Społecznej Wielospecjalistycznego Szpitala Powiatowego im. dr B. Hagera w Tarnowskich Górach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kładzie Rady Społecznej, powołanej uchwałą Nr XX/170/2004 Rady Powiatu                                  w Tarnowskich Górach z dnia 23 marca 2004 roku,  przedstawicielem Wojewody była Pani Monika Kozieł, pracownik Wydziału Polityki Społecznej Śląskiego Urzędu Wojewódzkiego w Katowicach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 uwagi na rezygnację Pani Moniki Kozieł z pełnienia  funkcji członka  Rady Społecznej, zachodzi konieczność dokonania zmiany składu Rady Społecznej w SP ZOZ – Wielospecjalistyczny Szpital Powiatowy w Tarnowskich Górach, a mianowicie: odwołania Pani Moniki Kozieł i powołania nowego członka Rady Społecznej w osobie Pani Agnieszki Kacperskiej, pracownika Wydziału Prawnego i Nadzoru Śląskiego Urzędu Wojewódzkiego, wskazanej przez Wojewodę Śląskiego                   do składu Rady Społecznej działającej przy Wielospecjalistycznym Szpitalu Powiatowym                                 im. dr B. Hagera w Tarnowskich Górach, na podstawie przepisów art. 45, ust. 1, pkt 2), lit. a ustawy               o zakładach opieki zdrowotnej z dnia 30 sierpnia 1991 r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59:00Z</dcterms:created>
  <dc:creator>.</dc:creator>
  <dc:description/>
  <cp:keywords/>
  <dc:language>en-US</dc:language>
  <cp:lastModifiedBy>Dominika Jankowska</cp:lastModifiedBy>
  <cp:lastPrinted>2006-06-07T15:13:00Z</cp:lastPrinted>
  <dcterms:modified xsi:type="dcterms:W3CDTF">2006-06-16T10:14:00Z</dcterms:modified>
  <cp:revision>12</cp:revision>
  <dc:subject/>
  <dc:title>Uchwała Nr </dc:title>
</cp:coreProperties>
</file>